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WORLD HISTORY HONORS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HAPTER 3 ( 53 - 57 )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I WAS IN DISTRESS ON THE GREAT THRONE, AND THOSE WHO ARE IN THE PALACE WERE IN HEART’S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AFFLICTION FROM A VERY GREAT EVIL, SINCE THE NILE HAD NOT COME IN MY TIME IN A SPACE OF SEVEN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YEARS.  GRAIN WAS SCANT, FRUITS WERE DRIED UP, AND EVERYTHING WHICH THEY EAT WAS SHORT.  EVERY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MAN ROBBED HIS COMPANION ... THE INFANT WAS WAILING; THE YOUTH WAS WAITING; THE HEART OF THE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19"/>
          <w:szCs w:val="19"/>
        </w:rPr>
        <w:t xml:space="preserve">OLD MAN WAS IN SORROW.  THE COURTIERS WERE IN NEED.  THE TEMPLES WERE SHUT UP.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[ THE RULER THEN TELLS OF A VISION THAT CAME TO HIM IN HIS SLEEP. ]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I DISCOVERED THE GOD STANDING OVER ME ... I PRAYED TO HIM IN HIS PRESCENCE ... HIS WORDS WERE: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ab/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“</w:t>
      </w:r>
      <w:r>
        <w:rPr>
          <w:rFonts w:eastAsia="Courier New" w:cs="Courier New" w:ascii="Courier New" w:hAnsi="Courier New"/>
          <w:i/>
          <w:sz w:val="19"/>
          <w:szCs w:val="19"/>
        </w:rPr>
        <w:t xml:space="preserve"> </w:t>
      </w:r>
      <w:r>
        <w:rPr>
          <w:rFonts w:cs="Courier New" w:ascii="Courier New" w:hAnsi="Courier New"/>
          <w:i/>
          <w:sz w:val="19"/>
          <w:szCs w:val="19"/>
        </w:rPr>
        <w:t xml:space="preserve">I AM KHNUM, THY MAKER ... THE NILE WILL POUR FORTH FOR THEE, WITHOUT A YEAR OF CESSATION OR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LAXNESS FOR ANY LAND.  PLANTS WILL GROW, BOWING DOWN UNDER THE FRUIT.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19"/>
          <w:szCs w:val="19"/>
        </w:rPr>
        <w:t xml:space="preserve">[ UPON WAKING, THE RULER WENT TO THE TEMPLE OF KHNUM.  HE MADE AN OFFERING TO THE GOD AND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PRAYED FOR THE RETURN OF THE NILE’S FLOODWATERS. ]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  <w:tab/>
        <w:t>HOW DID THE DROUGHT AFFECT EGYPT?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</w:t>
        <w:tab/>
        <w:t xml:space="preserve">HOW DID DJOSER ATTEMPT TO END THE DROUGHT?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>3.</w:t>
        <w:tab/>
        <w:t>ACCORDING TO THE PRIMARY SOURCE, WHY DID EGYPTIANS WORSHIP THE NILE RIVER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31:00Z</dcterms:created>
  <dc:creator>Tony G</dc:creator>
  <dc:description/>
  <dc:language>en-US</dc:language>
  <cp:lastModifiedBy>Tony G</cp:lastModifiedBy>
  <cp:lastPrinted>2009-09-28T23:28:00Z</cp:lastPrinted>
  <dcterms:modified xsi:type="dcterms:W3CDTF">2010-09-26T19:31:00Z</dcterms:modified>
  <cp:revision>2</cp:revision>
  <dc:subject/>
  <dc:title>WORLD HISTORY 111</dc:title>
</cp:coreProperties>
</file>